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1.2.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1. Prostočasna športna vzgoja otrok in mlad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v kolikor izvajate več programov, obrazec po potrebi kopirajte in podatke izpolnite za vsak program posebej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1.1.2</w:t>
      </w:r>
      <w:r>
        <w:rPr>
          <w:rFonts w:cs="Arial" w:ascii="Arial" w:hAnsi="Arial"/>
          <w:b/>
          <w:sz w:val="22"/>
          <w:szCs w:val="22"/>
        </w:rPr>
        <w:t xml:space="preserve"> Prostočasna športna vzgoja otrok in mladine za vadbene skupine, ki tekmujejo v uradnih tekmovalnih programih NPŠZ v predvidenih obsegih nad 60 u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letni programi prostočasne športne vzgoje šoloobveznih otrok za vadbene skjupine so programi za udeležence, ki tekmujejo v uradnih tekmovalnih programih NPŠZ in so mlajši od 12 let in niso registrirani v okviru kategorizacije OKS-ZŠZ, so pa registrirani v okviru NPŠ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olska športna tekmovanja predstavljajo udeležbo šolskih ekip in posameznikov na organiziranih tekmovanjih. Sofinancirajo se strokovni kader, športni objekti in materialni stroški udeležbe na tekmova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i organizaciji občinskih športnih tekmovanj</w:t>
      </w:r>
      <w:r>
        <w:rPr>
          <w:rFonts w:cs="Arial" w:ascii="Arial" w:hAnsi="Arial"/>
          <w:color w:val="000000"/>
          <w:sz w:val="22"/>
          <w:szCs w:val="22"/>
        </w:rPr>
        <w:t xml:space="preserve"> v občini Šentjernej se vrednoti materialni strošek programa na udeleženca, in sicer: stroški sodnikov, stroški strokovnega kadra, stroški priznanj, stroški organizacije, prehrana udeležencev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individual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kolektivne panoge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činsko tekmovan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občinsk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odni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iznanj (diplome, medal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rganizaci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 udeležbi na programih regijskih in državnih šolskih športnih tekmovanj</w:t>
      </w:r>
      <w:r>
        <w:rPr>
          <w:rFonts w:cs="Arial" w:ascii="Arial" w:hAnsi="Arial"/>
          <w:sz w:val="22"/>
          <w:szCs w:val="22"/>
        </w:rPr>
        <w:t xml:space="preserve"> se vrednoti materialni strošek programa na udeleženca tekmovanja na regijskem ali državnem prvenstvu, in sicer: stroški prevoza, prehrane udeležencev, strokovnega kadr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Tekmovanje – individualne panog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41"/>
        <w:gridCol w:w="1510"/>
        <w:gridCol w:w="1608"/>
        <w:gridCol w:w="1666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/>
      </w:pPr>
      <w:r>
        <w:rPr/>
        <w:t>Tekmovanje – kolektivne panog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69"/>
        <w:gridCol w:w="1397"/>
        <w:gridCol w:w="1863"/>
        <w:gridCol w:w="1666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ročje tekmovanj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 – regijsko 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– državno 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 tekmovanj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označiti ali je tekmovanje regijsko R ali državno 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126"/>
        <w:gridCol w:w="918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stroški za regijska in državna tekmovanj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hrana udeležen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o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</w:t>
      </w:r>
      <w:r>
        <w:rPr/>
        <w:t>odatki o strokovnih delavcih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progra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prijavljenih tekmovanj skupa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za izvedbo prijavljenih tekmovanj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godbe o delu strokovnega kadra / Dokazila o strokovni usposobljenosti kadra.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35:00Z</dcterms:created>
  <dc:creator>Kotar Marjeta</dc:creator>
  <dc:description/>
  <cp:keywords/>
  <dc:language>en-US</dc:language>
  <cp:lastModifiedBy>Darja Bambic</cp:lastModifiedBy>
  <cp:lastPrinted>2021-08-31T12:57:00Z</cp:lastPrinted>
  <dcterms:modified xsi:type="dcterms:W3CDTF">2024-04-17T12:40:00Z</dcterms:modified>
  <cp:revision>3</cp:revision>
  <dc:subject/>
  <dc:title>                                                                                                                                </dc:title>
</cp:coreProperties>
</file>